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6"/>
      </w:tblGrid>
      <w:tr>
        <w:trPr>
          <w:trHeight w:val="18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object w:dxaOrig="2741" w:dyaOrig="3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pt;margin-top:0.25pt;width:102pt;height:10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72232895" r:id="rId2"/>
              </w:object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UNION GYMNIQUE DE MONTELIM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éation en 1959, J.O. du 10 décembre 1959 N° 2464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rément D.D.J.S. N° 26 S 9 du 18 avril 19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a F.S.C.F et à l’ U.F.O.LE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’O.T.S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wav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wave"/>
              </w:rPr>
              <w:t>CHAMPIONNAT NATIONAL DE TENNIS DE TABLE 2017</w:t>
            </w:r>
          </w:p>
        </w:tc>
      </w:tr>
      <w:tr>
        <w:trPr>
          <w:trHeight w:val="465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UR NOUS ECRIRE</w:t>
            </w:r>
            <w:r>
              <w:rPr>
                <w:rFonts w:cs="Arial Narrow" w:ascii="Arial Narrow" w:hAnsi="Arial Narrow"/>
                <w:sz w:val="22"/>
                <w:szCs w:val="22"/>
              </w:rPr>
              <w:t> : Monsieur le Président de l’U.G.M. BP 133  26204 Montélimar Cedex</w:t>
            </w:r>
          </w:p>
        </w:tc>
      </w:tr>
    </w:tbl>
    <w:p>
      <w:pPr>
        <w:pStyle w:val="Corpsdetexte2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420"/>
        <w:gridCol w:w="1380"/>
        <w:gridCol w:w="1697"/>
        <w:gridCol w:w="1418"/>
        <w:gridCol w:w="1714"/>
        <w:gridCol w:w="1246"/>
        <w:gridCol w:w="1920"/>
        <w:gridCol w:w="480"/>
        <w:gridCol w:w="480"/>
      </w:tblGrid>
      <w:tr>
        <w:trPr>
          <w:trHeight w:val="30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 de l'associ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s du responsabl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uméro de téléphon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 mail: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tion aucune réservation sans règlement à l’ordre de l’UGM.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</w:t>
            </w:r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du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00 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ndi matin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ête du dimanche soi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pension complèt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 vendredi  au lundi matin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hébergement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ternat, chambres de 3 à 4 lits avec lavabo et douche, WC à l'étage; 10 minutes lieu de compéti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prévoir sac de couchage ou draps)</w:t>
            </w:r>
          </w:p>
        </w:tc>
      </w:tr>
      <w:tr>
        <w:trPr>
          <w:trHeight w:val="300" w:hRule="atLeast"/>
        </w:trPr>
        <w:tc>
          <w:tcPr>
            <w:tcW w:w="125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Parking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bus, voiture individuelle, mini bus sur les lieux de compétition et d'hébergement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tbl>
      <w:tblPr>
        <w:tblW w:w="7261" w:type="dxa"/>
        <w:jc w:val="left"/>
        <w:tblInd w:w="1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365"/>
        <w:gridCol w:w="1563"/>
        <w:gridCol w:w="1365"/>
        <w:gridCol w:w="1563"/>
      </w:tblGrid>
      <w:tr>
        <w:trPr>
          <w:trHeight w:val="28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soir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apéritif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arcuterie local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ardianne de taureau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au à l'italienn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uscous 3 viandes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hili cône-carné 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ELLA GEANT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UGAT GLACE </w:t>
            </w:r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BOISSON</w:t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Possibilité de remplace les plats principaux des repas du midi par des saucisses ou merguez frites :</w:t>
      </w:r>
    </w:p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2"/>
          <w:szCs w:val="12"/>
        </w:rPr>
      </w:pPr>
      <w:r>
        <w:rPr>
          <w:rFonts w:cs="Century Gothic" w:ascii="Century Gothic" w:hAnsi="Century Gothic"/>
          <w:bCs/>
          <w:color w:val="000000"/>
          <w:sz w:val="12"/>
          <w:szCs w:val="12"/>
        </w:rPr>
      </w:r>
    </w:p>
    <w:p>
      <w:pPr>
        <w:pStyle w:val="Corpsdetexte2"/>
        <w:spacing w:before="0" w:after="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Nombres de changement : Samedi midi : _____________________  / dimanche midi : _______________________</w: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0" w:hanging="0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FFFF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20" w:hanging="95"/>
      <w:jc w:val="center"/>
    </w:pPr>
    <w:rPr>
      <w:rFonts w:ascii="Tahoma" w:hAnsi="Tahoma" w:cs="Tahoma"/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Tahoma" w:hAnsi="Tahoma" w:cs="Tahoma"/>
      <w:color w:val="339966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4:00Z</dcterms:created>
  <dc:creator>FRICK</dc:creator>
  <dc:description/>
  <cp:keywords/>
  <dc:language>en-US</dc:language>
  <cp:lastModifiedBy>eric et kty daudanne</cp:lastModifiedBy>
  <cp:lastPrinted>2016-11-17T14:32:00Z</cp:lastPrinted>
  <dcterms:modified xsi:type="dcterms:W3CDTF">2017-01-25T08:09:00Z</dcterms:modified>
  <cp:revision>8</cp:revision>
  <dc:subject/>
  <dc:title>UNION GYMNIQUE DE MONTELIMAR</dc:title>
</cp:coreProperties>
</file>